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right="22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812" w:right="22" w:hanging="0"/>
        <w:rPr/>
      </w:pPr>
      <w:r>
        <w:rPr>
          <w:sz w:val="28"/>
          <w:szCs w:val="28"/>
        </w:rPr>
        <w:t xml:space="preserve">В. о. </w:t>
      </w:r>
      <w:r>
        <w:rPr>
          <w:sz w:val="28"/>
          <w:szCs w:val="28"/>
          <w:lang w:val="uk-UA"/>
        </w:rPr>
        <w:t xml:space="preserve">Голови Державної служби </w:t>
      </w:r>
    </w:p>
    <w:p>
      <w:pPr>
        <w:pStyle w:val="Normal"/>
        <w:spacing w:lineRule="auto" w:line="360"/>
        <w:ind w:left="5812" w:right="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України</w:t>
      </w:r>
    </w:p>
    <w:p>
      <w:pPr>
        <w:pStyle w:val="Normal"/>
        <w:ind w:left="5812" w:right="22" w:hanging="0"/>
        <w:rPr/>
      </w:pPr>
      <w:r>
        <w:rPr>
          <w:color w:val="FFFFFF"/>
          <w:sz w:val="28"/>
          <w:szCs w:val="28"/>
          <w:u w:val="single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І. М. Жук</w:t>
      </w:r>
    </w:p>
    <w:p>
      <w:pPr>
        <w:pStyle w:val="Normal"/>
        <w:ind w:left="5812" w:right="22" w:hanging="0"/>
        <w:rPr/>
      </w:pPr>
      <w:r>
        <w:rPr>
          <w:sz w:val="28"/>
          <w:szCs w:val="28"/>
          <w:lang w:val="uk-UA"/>
        </w:rPr>
        <w:t xml:space="preserve">11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.</w:t>
      </w:r>
    </w:p>
    <w:p>
      <w:pPr>
        <w:pStyle w:val="Normal"/>
        <w:ind w:right="-2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’ЯСНЕННЯ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торг (нафтопродукти)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місячна)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  <w:lang w:val="uk-UA"/>
        </w:rPr>
        <w:t>"Продаж світлих нафтопродуктів і газу"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  <w:lang w:val="uk-UA"/>
        </w:rPr>
        <w:t>1. Загальні положен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79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 Роз’яснення містять інформацію щодо показників форми державного статистичного спостереження № 1-торг (нафтопродукти) (місячна) "Про продаж світлих нафтопродуктів і газу" (далі – форма) про роздрібний та оптовий продаж світлих нафтопродуктів і газу через автомобільні заправні станції (далі – АЗС), у тому числі автомобільні газонаповнювальні компресорні станції (АГНКС) і автомобільні газозаправні станції (АГЗС)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 Форма містить дані за звітний місяць у натуральному та вартісному вираженні </w:t>
      </w:r>
      <w:r>
        <w:rPr>
          <w:iCs/>
          <w:sz w:val="26"/>
          <w:szCs w:val="26"/>
          <w:lang w:val="uk-UA"/>
        </w:rPr>
        <w:t>з одним десятковим знаком.</w:t>
      </w:r>
    </w:p>
    <w:p>
      <w:pPr>
        <w:pStyle w:val="Normal"/>
        <w:ind w:right="-82" w:firstLine="720"/>
        <w:jc w:val="both"/>
        <w:rPr/>
      </w:pPr>
      <w:r>
        <w:rPr>
          <w:sz w:val="26"/>
          <w:szCs w:val="26"/>
          <w:lang w:val="uk-UA"/>
        </w:rPr>
        <w:t>Показники форми відображають дані первинної облікової документації: товарно-транспортних накладних, журналів обліку нафтопродуктів і газу, які надійшли на АЗС, актів приймання (здавання) нафтопродуктів із трубопроводу на АЗС, відомостей на один відпуск, змінних звітів АЗС тощо.</w:t>
      </w:r>
    </w:p>
    <w:p>
      <w:pPr>
        <w:pStyle w:val="Normal"/>
        <w:ind w:right="-8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Показники форми</w:t>
      </w:r>
    </w:p>
    <w:p>
      <w:pPr>
        <w:pStyle w:val="Normal"/>
        <w:ind w:right="-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 xml:space="preserve">2.1. Розділ I "Продаж світлих нафтопродуктів і газу через АЗС у межах регіону місцезнаходження". Графи 1–2 рядків 10–19 містять дані про обсяг роздрібного продажу за місяць у натуральному вираженні та роздрібний товарооборот від продажу (з урахуванням усіх видів податків) безпосередньо населенню для особистого (некомерційного) споживання світлих нафтопродуктів і газу (як за готівку, так і за банківські платіжні картки, талони, смарткарти тощо) через АЗС.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>2.2. Графи 3–4 рядків 10–19 містять дані про обсяг оптового продажу за місяць  у натуральному вираженні та оптовий товарооборот від продажу (з урахуванням усіх видів податків) суб’єктам господарювання світлих нафтопродуктів і газу через АЗС  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3. Графа 5 рядків 10-19 містить дані щодо запасів світлих нафтопродуктів і газу на АЗС на кінець звітного місяця.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 xml:space="preserve">2.4. Рядок 20 містить інформацію щодо кількості АЗС, за якими наведено дані у розділі І, у тому числі рядок 21 містить інформацію щодо кількості АЗС, на яких здійснювався продаж 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>Види світлих нафтопродуктів і газу, за якими збираються дані у рамках спостереження, відповідають статистичному класифікатору "Номенклатура продукції промисловості" (НПП)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76"/>
      </w:tblGrid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 за НПП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нзин мотор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pacing w:val="20"/>
                <w:lang w:val="uk-UA"/>
              </w:rPr>
              <w:t>19.20.21.00.50, 19.20.21.00.70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ливо моторне сумішеве (з вмістом спиртів, біоетанолу або їх сумішей від 5% і більш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9.20.21.00.60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9.20.21.00.61,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20.59.42.90.10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9.20.26.00.71</w:t>
            </w:r>
          </w:p>
        </w:tc>
      </w:tr>
      <w:tr>
        <w:trPr>
          <w:trHeight w:val="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дизельне сумішеве (біодизельне пальн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9.20.26.00.7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19.20.31.00.00</w:t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pacing w:val="20"/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06.20.10.00.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 xml:space="preserve">Для переведення з одиниць об’єму світлих нафтопродуктів і газу у вагові одиниці у разі відсутності зазначених виробником коефіцієнтів у первинній обліковій документації, зазначеній в Інструкції про порядок приймання, транспортування, зберігання, відпуску та обліку нафти і нафтопродуктів на підприємствах і організаціях </w:t>
      </w:r>
      <w:r>
        <w:rPr>
          <w:spacing w:val="-4"/>
          <w:sz w:val="26"/>
          <w:szCs w:val="26"/>
          <w:lang w:val="uk-UA"/>
        </w:rPr>
        <w:t>України, затвердженої наказом Міністерства економіки України/Міністерства транспорту</w:t>
      </w:r>
      <w:r>
        <w:rPr>
          <w:sz w:val="26"/>
          <w:szCs w:val="26"/>
          <w:lang w:val="uk-UA"/>
        </w:rPr>
        <w:t xml:space="preserve"> та зв’язку/Міністерства палива та енергетики/Державного комітету з питань технічного регулювання та споживчої політики від 20.05.2008 № 281/171/578/155, можна застосовувати коефіцієнти, визначені підпунктом 2.1.1 Методики розрахунку викидів забруднюючих речовин та парникових газів у повітря від транспортних засобів, затвердженої наказом Держкомстату України від 13.11.2008 № 452, а саме: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6495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ля бензину моторного – 0,74 кг/л;</w:t>
        <w:tab/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6495" w:leader="none"/>
        </w:tabs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ля газойлів (палива дизельного) – 0,85 кг/л;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6495" w:leader="none"/>
        </w:tabs>
        <w:ind w:firstLine="7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ля пропану і бутану скраплених – 0,55 кг/л;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6495" w:leader="none"/>
        </w:tabs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ля газу природного скрапленого або у газоподібному стані (метану) –           0,59 кг/куб.м.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sz w:val="26"/>
          <w:szCs w:val="26"/>
          <w:lang w:val="uk-UA"/>
        </w:rPr>
        <w:t xml:space="preserve">2.5. Розділ II "Продаж світлих нафтопродуктів і газу </w:t>
      </w:r>
      <w:r>
        <w:rPr>
          <w:sz w:val="26"/>
          <w:szCs w:val="26"/>
        </w:rPr>
        <w:t xml:space="preserve">через АЗС </w:t>
      </w:r>
      <w:r>
        <w:rPr>
          <w:sz w:val="26"/>
          <w:szCs w:val="26"/>
          <w:lang w:val="uk-UA"/>
        </w:rPr>
        <w:t>за межам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гіону місцезнаходження" містить дані щодо роздрібного та оптового продажу світлих нафтопродуктів і газу в натуральному та вартісному вираженні через АЗС за межами регіону в розрізі районів та міст обласного підпорядкування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82" w:firstLine="720"/>
        <w:jc w:val="both"/>
        <w:rPr/>
      </w:pPr>
      <w:r>
        <w:rPr>
          <w:sz w:val="26"/>
          <w:szCs w:val="26"/>
          <w:lang w:val="uk-UA"/>
        </w:rPr>
        <w:t xml:space="preserve">Графа 6 містить інформацію щодо кількості АЗС, за якими наведено дані у розділі ІІ, тільки для кодів рядків 20 і 2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  <w:tab w:val="left" w:pos="9072" w:leader="none"/>
        </w:tabs>
        <w:ind w:left="0" w:right="-59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  <w:tab w:val="left" w:pos="9072" w:leader="none"/>
        </w:tabs>
        <w:ind w:left="0" w:right="-59" w:firstLine="709"/>
        <w:jc w:val="both"/>
        <w:rPr/>
      </w:pPr>
      <w:r>
        <w:rPr>
          <w:sz w:val="26"/>
          <w:szCs w:val="26"/>
          <w:lang w:val="uk-UA"/>
        </w:rPr>
        <w:t>Роз’яснення щодо заповнення форми державного статистичного спостереження № 1-торг (нафтопродукти) "Про продаж світлих нафтопродуктів і газу" від                 24 листопада 2014 року № 17.4-12/50 є недійсними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8"/>
          <w:szCs w:val="28"/>
        </w:rPr>
      </w:pPr>
      <w:r>
        <w:rPr>
          <w:sz w:val="26"/>
          <w:szCs w:val="26"/>
          <w:lang w:val="uk-UA"/>
        </w:rPr>
        <w:t>статистики торгівлі Держстату                                                                 А. О. Фризоренко</w:t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  <w:tab w:val="left" w:pos="9072" w:leader="none"/>
        </w:tabs>
        <w:ind w:right="-1" w:hanging="0"/>
        <w:rPr/>
      </w:pPr>
      <w:r>
        <w:rPr>
          <w:sz w:val="28"/>
          <w:szCs w:val="28"/>
        </w:rPr>
        <w:t>11.12.2015 № 17.4-12/2</w:t>
      </w:r>
      <w:r>
        <w:rPr>
          <w:sz w:val="28"/>
          <w:szCs w:val="28"/>
          <w:lang w:val="uk-UA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User</dc:creator>
  <dc:description/>
  <cp:keywords/>
  <dc:language>en-US</dc:language>
  <cp:lastModifiedBy>Y.Butsola</cp:lastModifiedBy>
  <cp:lastPrinted>2015-12-10T09:56:00Z</cp:lastPrinted>
  <dcterms:modified xsi:type="dcterms:W3CDTF">2015-12-11T10:30:00Z</dcterms:modified>
  <cp:revision>2</cp:revision>
  <dc:subject/>
  <dc:title>ЗАТВЕРДЖЕНО</dc:title>
</cp:coreProperties>
</file>